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</w:t>
      </w:r>
      <w:r>
        <w:rPr/>
        <w:t xml:space="preserve">连续檩条设计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</w:t>
      </w:r>
      <w:r>
        <w:rPr/>
        <w:t>构件：</w:t>
      </w:r>
      <w:r>
        <w:rPr/>
        <w:t>CLT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</w:t>
      </w:r>
      <w:r>
        <w:rPr/>
        <w:t>日期：</w:t>
      </w:r>
      <w:r>
        <w:rPr/>
        <w:t>2020/10/0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</w:t>
      </w:r>
      <w:r>
        <w:rPr/>
        <w:t>时间：</w:t>
      </w:r>
      <w:r>
        <w:rPr/>
        <w:t>17:16:5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 </w:t>
      </w:r>
      <w:r>
        <w:rPr/>
        <w:t xml:space="preserve">设计信息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钢材：</w:t>
      </w:r>
      <w:r>
        <w:rPr/>
        <w:t>Q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檩条间距</w:t>
      </w:r>
      <w:r>
        <w:rPr/>
        <w:t>(m)</w:t>
      </w:r>
      <w:r>
        <w:rPr/>
        <w:t xml:space="preserve">： </w:t>
      </w:r>
      <w:r>
        <w:rPr/>
        <w:t>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连续檩条跨数：</w:t>
      </w:r>
      <w:r>
        <w:rPr/>
        <w:t xml:space="preserve">3 </w:t>
      </w:r>
      <w:r>
        <w:rPr/>
        <w:t>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边跨跨度</w:t>
      </w:r>
      <w:r>
        <w:rPr/>
        <w:t>(m)</w:t>
      </w:r>
      <w:r>
        <w:rPr/>
        <w:t xml:space="preserve">： </w:t>
      </w:r>
      <w:r>
        <w:rPr/>
        <w:t>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中间跨跨度</w:t>
      </w:r>
      <w:r>
        <w:rPr/>
        <w:t>(m)</w:t>
      </w:r>
      <w:r>
        <w:rPr/>
        <w:t xml:space="preserve">： </w:t>
      </w:r>
      <w:r>
        <w:rPr/>
        <w:t>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设置拉条数：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拉条作用：约束上、下翼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屋面倾角</w:t>
      </w:r>
      <w:r>
        <w:rPr/>
        <w:t>(</w:t>
      </w:r>
      <w:r>
        <w:rPr/>
        <w:t>度</w:t>
      </w:r>
      <w:r>
        <w:rPr/>
        <w:t>)</w:t>
      </w:r>
      <w:r>
        <w:rPr/>
        <w:t xml:space="preserve">： </w:t>
      </w:r>
      <w:r>
        <w:rPr/>
        <w:t>1.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屋面材料：压型钢板屋面</w:t>
      </w:r>
      <w:r>
        <w:rPr/>
        <w:t>(</w:t>
      </w:r>
      <w:r>
        <w:rPr/>
        <w:t>无吊顶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验算规范：《门式刚架轻型房屋钢结构技术规范》</w:t>
      </w:r>
      <w:r>
        <w:rPr/>
        <w:t>(GB 51022-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风吸力作用下翼缘受压稳定验算方法：按式</w:t>
      </w:r>
      <w:r>
        <w:rPr/>
        <w:t>(9.1.5-3)</w:t>
      </w:r>
      <w:r>
        <w:rPr/>
        <w:t>验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容许挠度限值</w:t>
      </w:r>
      <w:r>
        <w:rPr/>
        <w:t>[υ]: l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边跨挠度限值</w:t>
      </w:r>
      <w:r>
        <w:rPr/>
        <w:t>: 60.000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中跨挠度限值</w:t>
      </w:r>
      <w:r>
        <w:rPr/>
        <w:t>: 60.000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屋面板能否阻止檩条上翼缘受压侧向失稳：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是否采用构造保证檩条风吸力下翼缘受压侧向失稳：不采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计算檩条截面自重作用</w:t>
      </w:r>
      <w:r>
        <w:rPr/>
        <w:t xml:space="preserve">: </w:t>
      </w:r>
      <w:r>
        <w:rPr/>
        <w:t>计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活荷作用方式</w:t>
      </w:r>
      <w:r>
        <w:rPr/>
        <w:t xml:space="preserve">: </w:t>
      </w:r>
      <w:r>
        <w:rPr/>
        <w:t>考虑最不利布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净截面系数：</w:t>
      </w:r>
      <w:r>
        <w:rPr/>
        <w:t>0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搭接双檩刚度折减系数：</w:t>
      </w:r>
      <w:r>
        <w:rPr/>
        <w:t>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支座负弯矩调幅系数：</w:t>
      </w:r>
      <w:r>
        <w:rPr/>
        <w:t>0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边跨檩条截面： </w:t>
      </w:r>
      <w:r>
        <w:rPr/>
        <w:t>XZ220X75X20X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中间跨檩条截面： </w:t>
      </w:r>
      <w:r>
        <w:rPr/>
        <w:t>XZ220X75X20X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程序优选确定搭接长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边跨支座搭接长度：</w:t>
      </w:r>
      <w:r>
        <w:rPr/>
        <w:t>0.920 (</w:t>
      </w:r>
      <w:r>
        <w:rPr/>
        <w:t>边跨端：</w:t>
      </w:r>
      <w:r>
        <w:rPr/>
        <w:t>0.460</w:t>
      </w:r>
      <w:r>
        <w:rPr/>
        <w:t>；中间跨端：</w:t>
      </w:r>
      <w:r>
        <w:rPr/>
        <w:t>0.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中间跨支座搭接长度：</w:t>
      </w:r>
      <w:r>
        <w:rPr/>
        <w:t>0.900 (</w:t>
      </w:r>
      <w:r>
        <w:rPr/>
        <w:t>支座两边均分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 </w:t>
      </w:r>
      <w:r>
        <w:rPr/>
        <w:t xml:space="preserve">设计依据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《建筑结构荷载规范》</w:t>
      </w:r>
      <w:r>
        <w:rPr/>
        <w:t>(GB 50009-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《冷弯薄壁型钢结构技术规范》</w:t>
      </w:r>
      <w:r>
        <w:rPr/>
        <w:t>(GB 50018-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《门式刚架轻型房屋钢结构技术规范》</w:t>
      </w:r>
      <w:r>
        <w:rPr/>
        <w:t>(GB 51022-2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 </w:t>
      </w:r>
      <w:r>
        <w:rPr/>
        <w:t xml:space="preserve">檩条作用与验算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截面特性计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边跨檩条截面：</w:t>
      </w:r>
      <w:r>
        <w:rPr/>
        <w:t>XZ220X75X20X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=    75.00;  h  =   220.00;  c  =    20.00;  t  =     2.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=9.9260e-004;  Ix =8.0509e-006;  Iy =5.3283e-0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1=8.1096e-005;  Wx2=6.3392e-005;  Wy1=1.5783e-005;  Wy2=1.5278e-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卷边的宽厚比</w:t>
      </w:r>
      <w:r>
        <w:rPr/>
        <w:t>C/T = 8.000 &lt;= 13.0</w:t>
      </w:r>
      <w:r>
        <w:rPr/>
        <w:t>，满足要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卷边宽度与翼缘宽度之比</w:t>
      </w:r>
      <w:r>
        <w:rPr/>
        <w:t>C/B = 0.267</w:t>
      </w:r>
      <w:r>
        <w:rPr/>
        <w:t>，</w:t>
      </w:r>
      <w:r>
        <w:rPr/>
        <w:t>0.25&lt;=0.267&lt;=0.326</w:t>
      </w:r>
      <w:r>
        <w:rPr/>
        <w:t>，满足要求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中间跨檩条截面：</w:t>
      </w:r>
      <w:r>
        <w:rPr/>
        <w:t>XZ220X75X20X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=    75.00;  h  =   220.00;  c  =    20.00;  t  =     2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=7.9920e-004;  Ix =6.5287e-006;  Iy =4.3500e-0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1=6.5085e-005;  Wx2=5.1328e-005;  Wy1=1.2829e-005;  Wy2=1.2343e-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卷边的宽厚比</w:t>
      </w:r>
      <w:r>
        <w:rPr/>
        <w:t>C/T = 10.000 &lt;= 13.0</w:t>
      </w:r>
      <w:r>
        <w:rPr/>
        <w:t>，满足要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卷边宽度与翼缘宽度之比</w:t>
      </w:r>
      <w:r>
        <w:rPr/>
        <w:t>C/B = 0.267</w:t>
      </w:r>
      <w:r>
        <w:rPr/>
        <w:t>，</w:t>
      </w:r>
      <w:r>
        <w:rPr/>
        <w:t>0.25&lt;=0.267&lt;=0.326</w:t>
      </w:r>
      <w:r>
        <w:rPr/>
        <w:t>，满足要求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檩条上荷载作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△ </w:t>
      </w:r>
      <w:r>
        <w:rPr/>
        <w:t>恒荷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屋面自重</w:t>
      </w:r>
      <w:r>
        <w:rPr/>
        <w:t xml:space="preserve">(KN/m2) </w:t>
      </w:r>
      <w:r>
        <w:rPr/>
        <w:t>：</w:t>
      </w:r>
      <w:r>
        <w:rPr/>
        <w:t>0.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边跨檩条自重作用折算均布线荷</w:t>
      </w:r>
      <w:r>
        <w:rPr/>
        <w:t>(KN/m): 0.07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中间跨檩条自重作用折算均布线荷</w:t>
      </w:r>
      <w:r>
        <w:rPr/>
        <w:t>(KN/m): 0.06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边跨檩条计算恒荷线荷标准值</w:t>
      </w:r>
      <w:r>
        <w:rPr/>
        <w:t>(KN/m): 0.37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中间跨檩条计算恒荷线荷标准值</w:t>
      </w:r>
      <w:r>
        <w:rPr/>
        <w:t>(KN/m): 0.36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△ </w:t>
      </w:r>
      <w:r>
        <w:rPr/>
        <w:t>活荷载</w:t>
      </w:r>
      <w:r>
        <w:rPr/>
        <w:t>(</w:t>
      </w:r>
      <w:r>
        <w:rPr/>
        <w:t>包括雪荷与施工荷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屋面活载</w:t>
      </w:r>
      <w:r>
        <w:rPr/>
        <w:t xml:space="preserve">(KN/m2) </w:t>
      </w:r>
      <w:r>
        <w:rPr/>
        <w:t>：</w:t>
      </w:r>
      <w:r>
        <w:rPr/>
        <w:t>0.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屋面雪载</w:t>
      </w:r>
      <w:r>
        <w:rPr/>
        <w:t xml:space="preserve">(KN/m2) </w:t>
      </w:r>
      <w:r>
        <w:rPr/>
        <w:t>：</w:t>
      </w:r>
      <w:r>
        <w:rPr/>
        <w:t>0.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施工荷载</w:t>
      </w:r>
      <w:r>
        <w:rPr/>
        <w:t xml:space="preserve">(KN) </w:t>
      </w:r>
      <w:r>
        <w:rPr/>
        <w:t>：</w:t>
      </w:r>
      <w:r>
        <w:rPr/>
        <w:t>1.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施工荷载不起到控制作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檩条计算活荷线荷标准值</w:t>
      </w:r>
      <w:r>
        <w:rPr/>
        <w:t>(KN/m): 0.7500 (</w:t>
      </w:r>
      <w:r>
        <w:rPr/>
        <w:t>活载与雪荷的较大值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△ </w:t>
      </w:r>
      <w:r>
        <w:rPr/>
        <w:t>风荷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建筑形式 ：部分封闭式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风压高度变化系数</w:t>
      </w:r>
      <w:r>
        <w:rPr/>
        <w:t xml:space="preserve">μz </w:t>
      </w:r>
      <w:r>
        <w:rPr/>
        <w:t>：</w:t>
      </w:r>
      <w:r>
        <w:rPr/>
        <w:t>1.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基本风压</w:t>
      </w:r>
      <w:r>
        <w:rPr/>
        <w:t xml:space="preserve">W0(kN/m2) </w:t>
      </w:r>
      <w:r>
        <w:rPr/>
        <w:t>：</w:t>
      </w:r>
      <w:r>
        <w:rPr/>
        <w:t>0.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风压调整系数 ：</w:t>
      </w:r>
      <w:r>
        <w:rPr/>
        <w:t>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边跨檩条作用风载分区 ：中间区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边跨檩条作用风载体型系数（风吸）</w:t>
      </w:r>
      <w:r>
        <w:rPr/>
        <w:t>μs1</w:t>
      </w:r>
      <w:r>
        <w:rPr/>
        <w:t>：</w:t>
      </w:r>
      <w:r>
        <w:rPr/>
        <w:t>-1.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边跨檩条作用风载体型系数（风压）</w:t>
      </w:r>
      <w:r>
        <w:rPr/>
        <w:t>μs2</w:t>
      </w:r>
      <w:r>
        <w:rPr/>
        <w:t>：</w:t>
      </w:r>
      <w:r>
        <w:rPr/>
        <w:t>0.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中间跨檩条作用风载分区 ：中间区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中间跨檩条作用风载体型系数（风吸）</w:t>
      </w:r>
      <w:r>
        <w:rPr/>
        <w:t>μs1</w:t>
      </w:r>
      <w:r>
        <w:rPr/>
        <w:t>：</w:t>
      </w:r>
      <w:r>
        <w:rPr/>
        <w:t>-1.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中间跨檩条作用风载体型系数（风压）</w:t>
      </w:r>
      <w:r>
        <w:rPr/>
        <w:t>μs2</w:t>
      </w:r>
      <w:r>
        <w:rPr/>
        <w:t>：</w:t>
      </w:r>
      <w:r>
        <w:rPr/>
        <w:t>0.7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边跨檩条作用风荷载线荷标准值（风吸）</w:t>
      </w:r>
      <w:r>
        <w:rPr/>
        <w:t>(KN/m): -1.1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边跨檩条作用风荷载线荷标准值（风压）</w:t>
      </w:r>
      <w:r>
        <w:rPr/>
        <w:t>(KN/m): 0.50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中间跨檩条作用风荷载线荷标准值（风吸）</w:t>
      </w:r>
      <w:r>
        <w:rPr/>
        <w:t>(KN/m): -1.1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中间跨檩条作用风荷载线荷标准值（风压）</w:t>
      </w:r>
      <w:r>
        <w:rPr/>
        <w:t>(KN/m): 0.506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说明</w:t>
      </w:r>
      <w:r>
        <w:rPr/>
        <w:t xml:space="preserve">: </w:t>
      </w:r>
      <w:r>
        <w:rPr/>
        <w:t>作用分析采用檩条截面主惯性轴面计算，荷载作用也按主惯性轴分解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檩条截面主惯性轴面与竖直面的夹角为：</w:t>
      </w:r>
      <w:r>
        <w:rPr/>
        <w:t>-16.585 (</w:t>
      </w:r>
      <w:r>
        <w:rPr/>
        <w:t>单位：度，向檐口方向偏为正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荷载效应组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△</w:t>
      </w:r>
      <w:r>
        <w:rPr/>
        <w:t>　基本组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△</w:t>
      </w:r>
      <w:r>
        <w:rPr/>
        <w:t>　组合</w:t>
      </w:r>
      <w:r>
        <w:rPr/>
        <w:t>1</w:t>
      </w:r>
      <w:r>
        <w:rPr/>
        <w:t>：</w:t>
      </w:r>
      <w:r>
        <w:rPr/>
        <w:t>1.3</w:t>
      </w:r>
      <w:r>
        <w:rPr/>
        <w:t xml:space="preserve">恒  </w:t>
      </w:r>
      <w:r>
        <w:rPr/>
        <w:t>+ 1.5</w:t>
      </w:r>
      <w:r>
        <w:rPr/>
        <w:t xml:space="preserve">活   </w:t>
      </w:r>
      <w:r>
        <w:rPr/>
        <w:t>+ 0.9*1.5*</w:t>
      </w:r>
      <w:r>
        <w:rPr/>
        <w:t xml:space="preserve">积灰 </w:t>
      </w:r>
      <w:r>
        <w:rPr/>
        <w:t>+ 0.6*1.5*</w:t>
      </w:r>
      <w:r>
        <w:rPr/>
        <w:t>风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△</w:t>
      </w:r>
      <w:r>
        <w:rPr/>
        <w:t>　组合</w:t>
      </w:r>
      <w:r>
        <w:rPr/>
        <w:t>2</w:t>
      </w:r>
      <w:r>
        <w:rPr/>
        <w:t>：</w:t>
      </w:r>
      <w:r>
        <w:rPr/>
        <w:t>1.3</w:t>
      </w:r>
      <w:r>
        <w:rPr/>
        <w:t xml:space="preserve">恒  </w:t>
      </w:r>
      <w:r>
        <w:rPr/>
        <w:t>+ 0.7*1.5*</w:t>
      </w:r>
      <w:r>
        <w:rPr/>
        <w:t xml:space="preserve">活   </w:t>
      </w:r>
      <w:r>
        <w:rPr/>
        <w:t>+ 1.5</w:t>
      </w:r>
      <w:r>
        <w:rPr/>
        <w:t xml:space="preserve">积灰 </w:t>
      </w:r>
      <w:r>
        <w:rPr/>
        <w:t>+ 0.6*1.5*</w:t>
      </w:r>
      <w:r>
        <w:rPr/>
        <w:t>风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△</w:t>
      </w:r>
      <w:r>
        <w:rPr/>
        <w:t>　组合</w:t>
      </w:r>
      <w:r>
        <w:rPr/>
        <w:t>3</w:t>
      </w:r>
      <w:r>
        <w:rPr/>
        <w:t>：</w:t>
      </w:r>
      <w:r>
        <w:rPr/>
        <w:t>1.3</w:t>
      </w:r>
      <w:r>
        <w:rPr/>
        <w:t xml:space="preserve">恒  </w:t>
      </w:r>
      <w:r>
        <w:rPr/>
        <w:t>+ 0.7*1.5*</w:t>
      </w:r>
      <w:r>
        <w:rPr/>
        <w:t xml:space="preserve">活   </w:t>
      </w:r>
      <w:r>
        <w:rPr/>
        <w:t>+ 0.9*1.5*</w:t>
      </w:r>
      <w:r>
        <w:rPr/>
        <w:t xml:space="preserve">积灰 </w:t>
      </w:r>
      <w:r>
        <w:rPr/>
        <w:t>+ 1.5</w:t>
      </w:r>
      <w:r>
        <w:rPr/>
        <w:t>风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△</w:t>
      </w:r>
      <w:r>
        <w:rPr/>
        <w:t>　组合</w:t>
      </w:r>
      <w:r>
        <w:rPr/>
        <w:t>4</w:t>
      </w:r>
      <w:r>
        <w:rPr/>
        <w:t>：</w:t>
      </w:r>
      <w:r>
        <w:rPr/>
        <w:t>1.0</w:t>
      </w:r>
      <w:r>
        <w:rPr/>
        <w:t xml:space="preserve">恒   </w:t>
      </w:r>
      <w:r>
        <w:rPr/>
        <w:t>+ 1.5</w:t>
      </w:r>
      <w:r>
        <w:rPr/>
        <w:t>风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△</w:t>
      </w:r>
      <w:r>
        <w:rPr/>
        <w:t>　标准组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△</w:t>
      </w:r>
      <w:r>
        <w:rPr/>
        <w:t>　组合</w:t>
      </w:r>
      <w:r>
        <w:rPr/>
        <w:t>5</w:t>
      </w:r>
      <w:r>
        <w:rPr/>
        <w:t>：</w:t>
      </w:r>
      <w:r>
        <w:rPr/>
        <w:t>1.0</w:t>
      </w:r>
      <w:r>
        <w:rPr/>
        <w:t xml:space="preserve">恒  </w:t>
      </w:r>
      <w:r>
        <w:rPr/>
        <w:t>+ 1.0</w:t>
      </w:r>
      <w:r>
        <w:rPr/>
        <w:t xml:space="preserve">活   </w:t>
      </w:r>
      <w:r>
        <w:rPr/>
        <w:t>+ 0.9*1.0*</w:t>
      </w:r>
      <w:r>
        <w:rPr/>
        <w:t xml:space="preserve">积灰 </w:t>
      </w:r>
      <w:r>
        <w:rPr/>
        <w:t>+ 0.6*1.0*</w:t>
      </w:r>
      <w:r>
        <w:rPr/>
        <w:t>风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边跨跨中单檩强度、稳定验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控制截面：跨中截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验算控制内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主轴</w:t>
      </w:r>
      <w:r>
        <w:rPr/>
        <w:t>(kN.m)</w:t>
      </w:r>
      <w:r>
        <w:rPr/>
        <w:t>：</w:t>
      </w:r>
      <w:r>
        <w:rPr/>
        <w:t>Mx=15.441  ;My=-0.081(</w:t>
      </w:r>
      <w:r>
        <w:rPr/>
        <w:t>组合：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平行轴</w:t>
      </w:r>
      <w:r>
        <w:rPr/>
        <w:t>(kN.m)</w:t>
      </w:r>
      <w:r>
        <w:rPr/>
        <w:t>：</w:t>
      </w:r>
      <w:r>
        <w:rPr/>
        <w:t>Mx'=16.135(</w:t>
      </w:r>
      <w:r>
        <w:rPr/>
        <w:t>组合：</w:t>
      </w:r>
      <w:r>
        <w:rPr/>
        <w:t>1)  ;Vy'=-10.356(</w:t>
      </w:r>
      <w:r>
        <w:rPr/>
        <w:t>组合：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有效截面计算结果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主轴：</w:t>
      </w:r>
      <w:r>
        <w:rPr/>
        <w:t>Ae  =9.2138e-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1=6.6473e-005;  Wex2=5.4784e-005;  Wex3=7.6374e-005;  Wex4=6.1338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y1=1.4794e-005;  Wey2=1.4247e-005;  Wey3=1.5126e-005;  Wey4=1.3952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平行轴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1'=5.6972e-005;  Wex2'=5.6972e-005;  Wex3'=6.4615e-005;  Wex4'=6.4615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y1'=1.5540e-005;  Wey2'=6.3422e-004;  Wey3'=1.5540e-005;  Wey4'=6.3422e-0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最大应力</w:t>
      </w:r>
      <w:r>
        <w:rPr/>
        <w:t>σ(N/mm2)</w:t>
      </w:r>
      <w:r>
        <w:rPr/>
        <w:t>：</w:t>
      </w:r>
      <w:r>
        <w:rPr/>
        <w:t>298.107 &lt; f=305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最大应力</w:t>
      </w:r>
      <w:r>
        <w:rPr/>
        <w:t>τ(N/mm2)</w:t>
      </w:r>
      <w:r>
        <w:rPr/>
        <w:t>：</w:t>
      </w:r>
      <w:r>
        <w:rPr/>
        <w:t>28.901 &lt; f=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一跨跨中强度验算满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风吸力作用跨中下翼缘受压稳定验算控制内力</w:t>
      </w:r>
      <w:r>
        <w:rPr/>
        <w:t>(kN.m)</w:t>
      </w:r>
      <w:r>
        <w:rPr/>
        <w:t>：</w:t>
      </w:r>
      <w:r>
        <w:rPr/>
        <w:t>Mx=-8.079  ;My=-0.397(</w:t>
      </w:r>
      <w:r>
        <w:rPr/>
        <w:t>组合：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有效截面计算结果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主轴：</w:t>
      </w:r>
      <w:r>
        <w:rPr/>
        <w:t>Ae  =9.7833e-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1=7.7331e-005;  Wex2=6.2769e-005;  Wex3=7.4812e-005;  Wex4=6.1099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y1=1.5343e-005;  Wey2=1.4556e-005;  Wey3=1.5447e-005;  Wey4=1.4463e-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受弯构件整体稳定系数：</w:t>
      </w:r>
      <w:r>
        <w:rPr/>
        <w:t>φb=0.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下翼缘受压稳定计算最大应力</w:t>
      </w:r>
      <w:r>
        <w:rPr/>
        <w:t>(N/mm2)</w:t>
      </w:r>
      <w:r>
        <w:rPr/>
        <w:t>：</w:t>
      </w:r>
      <w:r>
        <w:rPr/>
        <w:t>183.022 &lt; f=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一跨跨中风吸力下翼缘受压稳定验算满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、支座搭接部位双檩强度验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验算控制内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主轴</w:t>
      </w:r>
      <w:r>
        <w:rPr/>
        <w:t>(kN.m)</w:t>
      </w:r>
      <w:r>
        <w:rPr/>
        <w:t>：</w:t>
      </w:r>
      <w:r>
        <w:rPr/>
        <w:t>Mx=-16.109  ;My=0.463(</w:t>
      </w:r>
      <w:r>
        <w:rPr/>
        <w:t>组合：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平行轴</w:t>
      </w:r>
      <w:r>
        <w:rPr/>
        <w:t>(kN.m)</w:t>
      </w:r>
      <w:r>
        <w:rPr/>
        <w:t>：</w:t>
      </w:r>
      <w:r>
        <w:rPr/>
        <w:t>Mx'=-12.399(</w:t>
      </w:r>
      <w:r>
        <w:rPr/>
        <w:t>组合：</w:t>
      </w:r>
      <w:r>
        <w:rPr/>
        <w:t>1)  ;Vy'=-5.083(</w:t>
      </w:r>
      <w:r>
        <w:rPr/>
        <w:t>组合：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控制截面：中间跨檩条截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单根檩条有效截面计算结果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二根檩条（中间跨檩条截面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主轴：</w:t>
      </w:r>
      <w:r>
        <w:rPr/>
        <w:t>Ae  =7.4412e-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1=6.2226e-005;  Wex2=5.0069e-005;  Wex3=5.4874e-005;  Wex4=4.5196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y1=1.2555e-005;  Wey2=1.1238e-005;  Wey3=1.1913e-005;  Wey4=1.1807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平行轴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1'=5.2641e-005;  Wex2'=5.2641e-005;  Wex3'=4.6807e-005;  Wex4'=4.6807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y1'=1.3638e-005;  Wey2'=8.5270e-004;  Wey3'=1.3638e-005;  Wey4'=8.5270e-0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最大应力</w:t>
      </w:r>
      <w:r>
        <w:rPr/>
        <w:t>σ(N/mm2)</w:t>
      </w:r>
      <w:r>
        <w:rPr/>
        <w:t>：</w:t>
      </w:r>
      <w:r>
        <w:rPr/>
        <w:t>162.225 &lt; f=305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最大应力</w:t>
      </w:r>
      <w:r>
        <w:rPr/>
        <w:t>τ(N/mm2)</w:t>
      </w:r>
      <w:r>
        <w:rPr/>
        <w:t>：</w:t>
      </w:r>
      <w:r>
        <w:rPr/>
        <w:t>17.649 &lt; f=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一跨支座强度验算满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  <w:r>
        <w:rPr/>
        <w:t>、中间跨跨中单檩强度、稳定验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控制截面：靠近右支座搭接位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验算控制内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主轴</w:t>
      </w:r>
      <w:r>
        <w:rPr/>
        <w:t>(kN.m)</w:t>
      </w:r>
      <w:r>
        <w:rPr/>
        <w:t>：</w:t>
      </w:r>
      <w:r>
        <w:rPr/>
        <w:t>Mx=-11.248  ;My=0.143(</w:t>
      </w:r>
      <w:r>
        <w:rPr/>
        <w:t>组合：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平行轴</w:t>
      </w:r>
      <w:r>
        <w:rPr/>
        <w:t>(kN.m)</w:t>
      </w:r>
      <w:r>
        <w:rPr/>
        <w:t>：</w:t>
      </w:r>
      <w:r>
        <w:rPr/>
        <w:t>Mx'=-11.754(</w:t>
      </w:r>
      <w:r>
        <w:rPr/>
        <w:t>组合：</w:t>
      </w:r>
      <w:r>
        <w:rPr/>
        <w:t>1)  ;Vy'=9.073(</w:t>
      </w:r>
      <w:r>
        <w:rPr/>
        <w:t>组合：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有效截面计算结果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主轴：</w:t>
      </w:r>
      <w:r>
        <w:rPr/>
        <w:t>Ae  =7.1125e-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1=6.1471e-005;  Wex2=4.9010e-005;  Wex3=4.9787e-005;  Wex4=4.1285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y1=1.2273e-005;  Wey2=1.0998e-005;  Wey3=1.1659e-005;  Wey4=1.1543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平行轴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1'=5.1861e-005;  Wex2'=5.1861e-005;  Wex3'=4.2747e-005;  Wex4'=4.2747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y1'=1.3134e-005;  Wey2'=3.6990e-004;  Wey3'=1.3134e-005;  Wey4'=3.6990e-0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最大应力</w:t>
      </w:r>
      <w:r>
        <w:rPr/>
        <w:t>σ(N/mm2)</w:t>
      </w:r>
      <w:r>
        <w:rPr/>
        <w:t>：</w:t>
      </w:r>
      <w:r>
        <w:rPr/>
        <w:t>289.448 &lt; f=305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强度计算最大应力</w:t>
      </w:r>
      <w:r>
        <w:rPr/>
        <w:t>τ(N/mm2)</w:t>
      </w:r>
      <w:r>
        <w:rPr/>
        <w:t>：</w:t>
      </w:r>
      <w:r>
        <w:rPr/>
        <w:t>31.503 &lt; f=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二跨跨中强度验算满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风吸力作用跨中下翼缘受压稳定验算控制内力</w:t>
      </w:r>
      <w:r>
        <w:rPr/>
        <w:t>(kN.m)</w:t>
      </w:r>
      <w:r>
        <w:rPr/>
        <w:t>：</w:t>
      </w:r>
      <w:r>
        <w:rPr/>
        <w:t>Mx=-3.730  ;My=0.159(</w:t>
      </w:r>
      <w:r>
        <w:rPr/>
        <w:t>组合：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有效截面计算结果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主轴：</w:t>
      </w:r>
      <w:r>
        <w:rPr/>
        <w:t>Ae  =7.9115e-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1=6.2780e-005;  Wex2=5.1036e-005;  Wex3=6.1400e-005;  Wex4=5.0120e-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y1=1.2607e-005;  Wey2=1.1839e-005;  Wey3=1.2568e-005;  Wey4=1.1875e-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受弯构件整体稳定系数：</w:t>
      </w:r>
      <w:r>
        <w:rPr/>
        <w:t>φb=0.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下翼缘受压稳定计算最大应力</w:t>
      </w:r>
      <w:r>
        <w:rPr/>
        <w:t>(N/mm2)</w:t>
      </w:r>
      <w:r>
        <w:rPr/>
        <w:t>：</w:t>
      </w:r>
      <w:r>
        <w:rPr/>
        <w:t>84.143 &lt; f=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二跨跨中风吸力下翼缘受压稳定验算满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  <w:r>
        <w:rPr/>
        <w:t>、连续檩条挠度验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验算组合</w:t>
      </w:r>
      <w:r>
        <w:rPr/>
        <w:t>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一跨最大挠度</w:t>
      </w:r>
      <w:r>
        <w:rPr/>
        <w:t>(mm): 40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一跨最大挠度</w:t>
      </w:r>
      <w:r>
        <w:rPr/>
        <w:t xml:space="preserve">(mm): 40.800 (L/221)&lt; </w:t>
      </w:r>
      <w:r>
        <w:rPr/>
        <w:t>容许挠度</w:t>
      </w:r>
      <w:r>
        <w:rPr/>
        <w:t xml:space="preserve">: 60.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一跨挠度验算满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二跨最大挠度</w:t>
      </w:r>
      <w:r>
        <w:rPr/>
        <w:t>(mm): 24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二跨最大挠度</w:t>
      </w:r>
      <w:r>
        <w:rPr/>
        <w:t xml:space="preserve">(mm): 24.049 (L/374)&lt; </w:t>
      </w:r>
      <w:r>
        <w:rPr/>
        <w:t>容许挠度</w:t>
      </w:r>
      <w:r>
        <w:rPr/>
        <w:t xml:space="preserve">: 60.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第二跨挠度验算满足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** </w:t>
      </w:r>
      <w:r>
        <w:rPr/>
        <w:t>连续檩条验算满足。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====== </w:t>
      </w:r>
      <w:r>
        <w:rPr/>
        <w:t xml:space="preserve">计算结束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